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280849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808581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9430320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